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Cs w:val="24"/>
        </w:rPr>
        <w:t>Section 55043.  Course Repetition Due To Significant Lapse of Time.</w:t>
      </w:r>
    </w:p>
    <w:p>
      <w:pPr>
        <w:pStyle w:val="Normal"/>
        <w:rPr/>
      </w:pPr>
      <w:r>
        <w:rPr>
          <w:rFonts w:cs="Arial" w:ascii="Arial" w:hAnsi="Arial"/>
          <w:szCs w:val="24"/>
        </w:rPr>
        <w:tab/>
      </w:r>
      <w:r>
        <w:rPr>
          <w:rFonts w:cs="Arial" w:ascii="Arial" w:hAnsi="Arial"/>
          <w:i/>
          <w:szCs w:val="24"/>
        </w:rPr>
        <w:t xml:space="preserve">(a) In addition to permitting course repetition in the circumstances described in other provisions of this article, a district may also permit or require repetition of a course where the student received a satisfactory grade the last time he or she took the course but the district determines that there has been a significant lapse of time since that grade was obtained and: </w:t>
      </w:r>
    </w:p>
    <w:p>
      <w:pPr>
        <w:pStyle w:val="Normal"/>
        <w:ind w:firstLine="720"/>
        <w:rPr>
          <w:rFonts w:ascii="Arial" w:hAnsi="Arial" w:cs="Arial"/>
          <w:i/>
          <w:i/>
          <w:szCs w:val="24"/>
        </w:rPr>
      </w:pPr>
      <w:r>
        <w:rPr>
          <w:rFonts w:cs="Arial" w:ascii="Arial" w:hAnsi="Arial"/>
          <w:i/>
          <w:szCs w:val="24"/>
        </w:rPr>
        <w:t xml:space="preserve">(1) the district has properly established a recency prerequisite for a course or program pursuant to section 55003 or has otherwise defined “significant lapse of time” in its policy on course repetition; or </w:t>
      </w:r>
    </w:p>
    <w:p>
      <w:pPr>
        <w:pStyle w:val="Normal"/>
        <w:ind w:firstLine="720"/>
        <w:rPr>
          <w:rFonts w:ascii="Arial" w:hAnsi="Arial" w:cs="Arial"/>
          <w:i/>
          <w:i/>
          <w:szCs w:val="24"/>
        </w:rPr>
      </w:pPr>
      <w:r>
        <w:rPr>
          <w:rFonts w:cs="Arial" w:ascii="Arial" w:hAnsi="Arial"/>
          <w:i/>
          <w:szCs w:val="24"/>
        </w:rPr>
        <w:t xml:space="preserve">(2) another institution of higher education to which the student seeks to transfer has established a recency requirement which the student will not be able to satisfy without repeating the course in question. </w:t>
      </w:r>
    </w:p>
    <w:p>
      <w:pPr>
        <w:pStyle w:val="Normal"/>
        <w:ind w:firstLine="720"/>
        <w:rPr>
          <w:rFonts w:ascii="Arial" w:hAnsi="Arial" w:cs="Arial"/>
          <w:i/>
          <w:i/>
          <w:szCs w:val="24"/>
        </w:rPr>
      </w:pPr>
      <w:r>
        <w:rPr>
          <w:rFonts w:cs="Arial" w:ascii="Arial" w:hAnsi="Arial"/>
          <w:i/>
          <w:szCs w:val="24"/>
        </w:rPr>
        <w:t xml:space="preserve">(b) If the district determines that a student needs to repeat an activity course of the type described in subdivision (c)(2)(B) of section 55041 due to significant lapse of time, that repetition shall be counted in applying the limit on repetitions set forth in subdivision (c)(6) of section 55041 except that, if the student has already exhausted the number of repetitions permitted under subdivision (c)(6), an additional repetition due to significant lapse of time may be permitted or required by the district. </w:t>
      </w:r>
    </w:p>
    <w:p>
      <w:pPr>
        <w:pStyle w:val="Normal"/>
        <w:ind w:firstLine="720"/>
        <w:rPr>
          <w:rFonts w:ascii="Arial" w:hAnsi="Arial" w:cs="Arial"/>
          <w:i/>
          <w:i/>
          <w:szCs w:val="24"/>
        </w:rPr>
      </w:pPr>
      <w:r>
        <w:rPr>
          <w:rFonts w:cs="Arial" w:ascii="Arial" w:hAnsi="Arial"/>
          <w:i/>
          <w:szCs w:val="24"/>
        </w:rPr>
        <w:t>(c) When a course is repeated pursuant to this section, the district policy may allow the previous grade and credit to be disregarded in computing the student's GPA.</w:t>
      </w:r>
    </w:p>
    <w:p>
      <w:pPr>
        <w:pStyle w:val="Normal"/>
        <w:rPr>
          <w:rFonts w:ascii="Arial" w:hAnsi="Arial" w:cs="Arial"/>
          <w:i/>
          <w:i/>
          <w:szCs w:val="24"/>
        </w:rPr>
      </w:pPr>
      <w:r>
        <w:rPr>
          <w:rFonts w:cs="Arial" w:ascii="Arial" w:hAnsi="Arial"/>
          <w:i/>
          <w:szCs w:val="24"/>
        </w:rPr>
      </w:r>
    </w:p>
    <w:p>
      <w:pPr>
        <w:pStyle w:val="Normal"/>
        <w:rPr>
          <w:rFonts w:ascii="Arial" w:hAnsi="Arial" w:cs="Arial"/>
          <w:i/>
          <w:i/>
          <w:szCs w:val="24"/>
        </w:rPr>
      </w:pPr>
      <w:r>
        <w:rPr>
          <w:rFonts w:cs="Arial" w:ascii="Arial" w:hAnsi="Arial"/>
          <w:i/>
          <w:szCs w:val="24"/>
        </w:rPr>
        <w:t>NOTE:  Authority cited:  Sections 66700 and 70901, Education Code. Reference:  Sections 70901 and 70902, Education Code.</w:t>
      </w:r>
    </w:p>
    <w:p>
      <w:pPr>
        <w:pStyle w:val="Normal"/>
        <w:rPr>
          <w:rFonts w:ascii="Arial" w:hAnsi="Arial" w:cs="Arial"/>
          <w:i/>
          <w:i/>
          <w:szCs w:val="24"/>
        </w:rPr>
      </w:pPr>
      <w:r>
        <w:rPr>
          <w:rFonts w:cs="Arial" w:ascii="Arial" w:hAnsi="Arial"/>
          <w:i/>
          <w:szCs w:val="24"/>
        </w:rPr>
      </w:r>
    </w:p>
    <w:p>
      <w:pPr>
        <w:pStyle w:val="Normal"/>
        <w:rPr>
          <w:rFonts w:ascii="Arial" w:hAnsi="Arial" w:cs="Arial"/>
          <w:b/>
          <w:b/>
          <w:szCs w:val="24"/>
        </w:rPr>
      </w:pPr>
      <w:r>
        <w:rPr>
          <w:rFonts w:cs="Arial" w:ascii="Arial" w:hAnsi="Arial"/>
          <w:b/>
          <w:szCs w:val="24"/>
        </w:rPr>
        <w:t>Guideline for Section 55043</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In addition to permitting course repetition as provided by other sections, the district policy for course repetition may require or permit students to repeat a course when a significant lapse of time has passed since the student previously successfully completed the course (i.e., a passing grade was recorded).  Repetition for lapse of time may be required only when the district has properly established a recency prerequisite for a course pursuant to section 55003, or when the district has otherwise defined “significant lapse of time” in its policy on course repetition, to ensure that any requirement for recency has been determined necessary and appropriate to achieve the purpose for which it was establish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district may have recency prerequisites required of all students for specific courses.  In other circumstances where prerequisites aren’t involved, a district may have a policy that defines lapse of time in its course repetition policy.  For example, a district in its policy on course repetition may determine circumstances when course repetition due to time lapse is necessary and appropriate and outline a process whereby students may petition for a “lapse of time” repetition.  Such a circumstance involving lapse of time might include a student’s acceptable level of knowledge in sequentially based courses such as math, science, and foreign language.  In these circumstances, the student may be unable to successfully complete the subsequent level of the course sequence due to a significant lapse of time since he/she completed the prior course in the sequence.  While the student may have obtained a passing grade in the earlier course, the prior course may need to be repeated before successful completion of the subsequent level course can be expec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dditionally, repetitions pursuant to section 55003(2) may be permitted when another institution of higher education to which the student seeks to transfer has established a recency requirement which necessitates course repetition to satisfy this require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the district determines that an activity course needs to be repeated as provided by this provision, the repetition shall count towards the repetition limit applicable to activity courses, except that, if the student has already reached the activity course limitation, an additional repetition may be permitted or required.  See examples I.5 through I.6 in the “Repetition and Withdrawal Examples” docu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er section 58161(f), only one repetition due to a significant lapse of time may be claimed for apportionment beyond the prior enrollment.  However, since the student must demonstrate recency and a current mastery of the subject, if a student receives a substandard grade for this repetition attempt, the district policy for course repetition may allow the student to use the grade alleviation process provided by section 55042, when the course is not designated as repeatable, and may claim apportionment for a subsequent repetition(s) pursuant to section 58161(a).  See examples E.1 through E.2 in the “Repetition and Withdrawal Examples” docu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n a course is repeated pursuant to this section, the district policy may allow the previous grade and credit to be disregarded in computing the student’s GPA.  (See Attachment A.)</w:t>
      </w:r>
    </w:p>
    <w:p>
      <w:pPr>
        <w:pStyle w:val="Normal"/>
        <w:rPr>
          <w:rFonts w:ascii="Arial" w:hAnsi="Arial" w:cs="Arial"/>
          <w:szCs w:val="24"/>
        </w:rPr>
      </w:pPr>
      <w:r>
        <w:rPr>
          <w:rFonts w:cs="Arial" w:ascii="Arial" w:hAnsi="Arial"/>
          <w:szCs w:val="24"/>
        </w:rPr>
      </w:r>
    </w:p>
    <w:sectPr>
      <w:type w:val="nextPage"/>
      <w:pgSz w:w="12240" w:h="158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27:00Z</dcterms:created>
  <dc:creator>Carolyn Holcroft</dc:creator>
  <dc:description/>
  <cp:keywords/>
  <dc:language>en-US</dc:language>
  <cp:lastModifiedBy>Carolyn Holcroft</cp:lastModifiedBy>
  <dcterms:modified xsi:type="dcterms:W3CDTF">2011-01-24T21:27:00Z</dcterms:modified>
  <cp:revision>1</cp:revision>
  <dc:subject/>
  <dc:title/>
</cp:coreProperties>
</file>